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5"/>
        <w:gridCol w:w="2920"/>
        <w:gridCol w:w="2935"/>
      </w:tblGrid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th Grade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7th Grade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8th Grade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 Foundations. The student demonstrates knowledge and appropriate use of hardware components, software programs, and their connections. The student is expected to: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 Foundations. The student demonstrates knowledge and appropriate use of hardware components, software programs, and their connections. The student is expected to: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) Foundations. The student demonstrates knowledge and appropriate use of hardware components, software programs, and their connections. The student is expected to: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knowledge and appropriate use of operating systems, software applications, and communication and networking component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knowledge and appropriate use of operating systems, software applications, and communication and networking component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knowledge and appropriate use of operating systems, software applications, and communication and networking component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are, contrast, and appropriately use the various input, processing, output, and primary/secondary storage device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are, contrast, and appropriately use the various input, processing, output, and primary/secondary storage device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are, contrast, and appropriately use the various input, processing, output, and primary/secondary storage device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select and use software for a defined task according to quality, appropriateness, effectiveness, and efficiency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select and use software for a defined task according to quality, appropriateness, effectiveness, and efficiency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select and use software for a defined task according to quality, appropriateness, effectiveness, and efficiency;</w:t>
            </w:r>
          </w:p>
        </w:tc>
      </w:tr>
      <w:tr>
        <w:trPr>
          <w:trHeight w:val="1878" w:hRule="atLeast"/>
        </w:trPr>
        <w:tc>
          <w:tcPr>
            <w:tcW w:w="272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lineate and make necessary adjustments regarding compatibility issues including, but not limited to, digital file formats and cross platform connectivity;</w:t>
            </w:r>
          </w:p>
        </w:tc>
        <w:tc>
          <w:tcPr>
            <w:tcW w:w="2920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lineate and make necessary adjustments regarding compatibility issues including, but not limited to, digital file formats and cross platform connectivity;</w:t>
            </w:r>
          </w:p>
        </w:tc>
        <w:tc>
          <w:tcPr>
            <w:tcW w:w="29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lineate and make necessary adjustments regarding compatibility issues including, but not limited to, digital file formats and cross platform connectivity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use technology terminology appropriate to the task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use technology terminology appropriate to the task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use technology terminology appropriate to the task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perform basic software application functions including, but not limited to, opening an application program and creating, modifying, printing, and saving document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perform basic software application functions including, but not limited to, opening an application program and creating, modifying, printing, and saving document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perform basic software application functions including, but not limited to, opening an application program and creating, modifying, printing, and saving document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G) explain the differences between analog and digital technology systems 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) explain the differences between analog and digital technology systems and give examples of each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terminology related to the Internet appropriately including, but not limited to, electronic mail (e-mail), Uniform Resource Locators (URLs), electronic bookmarks, World Wide Web (WWW) page, and HyperText Markup Language (HTML); and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terminology related to the Internet appropriately including, but not limited to, electronic mail (e-mail), Uniform Resource Locators (URLs), electronic bookmarks, local area networks (LANs), wide area networks (WANs), World Wide Web (WWW) page, and HyperText Markup Language (HTML); and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terminology related to the Internet appropriately including, but not limited to, electronic mail (e-mail), Uniform Resource Locators (URLs), electronic bookmarks, local area networks (LANs), wide area networks (WANs), World Wide Web (WWW) page, and HyperText Markup Language (HTML); and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compare and contrast LANs, WANs, Internet, and intranet.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compare and contrast LANs, WANs, Internet, and intranet.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) Foundations. The student uses data input skills appropriate to the task. The student is expected to: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) Foundations. The student uses data input skills appropriate to the task. The student is expected to: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2) Foundations. The student uses data input skills appropriate to the task. The student is expected to: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proficiency in the use of a variety of input devices such as mouse/track pad, keyboard, microphone, printer, scanner, disk/disc, modem, CD-ROM, or joystick;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proficiency in the use of a variety of input devices such as mouse/track pad, keyboard, microphone, digital camera, printer, scanner, disk/disc, modem, CD-ROM, or joystick;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monstrate proficiency in the use of a variety of input devices such as mouse/track pad, keyboard, microphone, digital camera, printer, scanner, disk/disc, modem, CD-ROM, or joystick;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keyboarding proficiency in technique and posture while building speed;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keyboarding proficiency in technique and posture while building speed;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keyboarding proficiency in technique and posture while building speed;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digital keyboarding standards for data input such as one space after punctuation, the use of em/en dashes, and smart quotation marks; and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digital keyboarding standards for data input such as one space after punctuation, the use of em/en dashes, and smart quotation marks; and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digital keyboarding standards for data input such as one space after punctuation, the use of em/en dashes, and smart quotation marks; and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velop strategies for capturing digital files while conserving memory and retaining image quality.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velop strategies for capturing digital files while conserving memory and retaining image quality.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velop strategies for capturing digital files while conserving memory and retaining image quality.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 Foundations. The student complies with the laws and examines the issues regarding the use of technology in society. The student is expected to: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 Foundations. The student complies with the laws and examines the issues regarding the use of technology in society. The student is expected to: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 Foundations. The student complies with the laws and examines the issues regarding the use of technology in society. The student is expected to: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iscuss copyright laws/issues and model ethical acquisition and use of digital information, citing sources using established methods;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iscuss copyright laws/issues and model ethical acquisition and use of digital information, citing sources using established methods;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iscuss copyright laws/issues and model ethical acquisition and use of digital information, citing sources using established methods;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proper etiquette and knowledge of acceptable use while in an individual classroom, lab, or on the Internet and intranet;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proper etiquette and knowledge of acceptable use while in an individual classroom, lab, or on the Internet and intranet;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proper etiquette and knowledge of acceptable use while in an individual classroom, lab, or on the Internet and intranet;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scribe the consequences regarding copyright violations including, but not limited to, computer hacking, computer piracy, intentional virus setting, and invasion of privacy;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scribe the consequences regarding copyright violations including, but not limited to, computer hacking, computer piracy, intentional virus setting, and invasion of privacy;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scribe the consequences regarding copyright violations including, but not limited to, computer hacking, computer piracy, intentional virus setting, and invasion of privacy;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identify the impact of technology applications on society through research,  and personal observation; and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identify the impact of technology applications on society through research, interviews, and personal observation; and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identify the impact of technology applications on society through research, interviews, and personal observation; and</w:t>
            </w:r>
          </w:p>
        </w:tc>
      </w:tr>
      <w:tr>
        <w:trPr/>
        <w:tc>
          <w:tcPr>
            <w:tcW w:w="272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demonstrate knowledge of the relevancy of technology to life-long learning, and daily living for individuals of all ages.</w:t>
            </w:r>
          </w:p>
        </w:tc>
        <w:tc>
          <w:tcPr>
            <w:tcW w:w="2920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demonstrate knowledge of the relevancy of technology to life-long learning, and daily living for individuals of all ages.</w:t>
            </w:r>
          </w:p>
        </w:tc>
        <w:tc>
          <w:tcPr>
            <w:tcW w:w="2935" w:type="dxa"/>
            <w:tcBorders/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demonstrate knowledge of the relevancy of technology to future careers, life-long learning, and daily living for individuals of all ages.</w:t>
            </w:r>
          </w:p>
        </w:tc>
      </w:tr>
      <w:tr>
        <w:trPr/>
        <w:tc>
          <w:tcPr>
            <w:tcW w:w="272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 Information acquisition. The student uses a variety of strategies to acquire information from electronic resources, with appropriate supervision. The student is expected to:</w:t>
            </w:r>
          </w:p>
        </w:tc>
        <w:tc>
          <w:tcPr>
            <w:tcW w:w="292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 Information acquisition. The student uses a variety of strategies to acquire information from electronic resources, with appropriate supervision. The student is expected to:</w:t>
            </w:r>
          </w:p>
        </w:tc>
        <w:tc>
          <w:tcPr>
            <w:tcW w:w="293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 Information acquisition. The student uses a variety of strategies to acquire information from electronic resources, with appropriate supervision. The student is expected to:</w:t>
            </w:r>
          </w:p>
        </w:tc>
      </w:tr>
      <w:tr>
        <w:trPr/>
        <w:tc>
          <w:tcPr>
            <w:tcW w:w="272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strategies to locate and acquire desired information on LANs and WANs, including the Internet, intranet, and collaborative software; and</w:t>
            </w:r>
          </w:p>
        </w:tc>
        <w:tc>
          <w:tcPr>
            <w:tcW w:w="292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strategies to locate and acquire desired information on LANs and WANs, including the Internet, intranet, and collaborative software; and</w:t>
            </w:r>
          </w:p>
        </w:tc>
        <w:tc>
          <w:tcPr>
            <w:tcW w:w="293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strategies to locate and acquire desired information on LANs and WANs, including the Internet, intranet, and collaborative software; and</w:t>
            </w:r>
          </w:p>
        </w:tc>
      </w:tr>
      <w:tr>
        <w:trPr/>
        <w:tc>
          <w:tcPr>
            <w:tcW w:w="272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apply appropriate electronic search strategies in the acquisition of information including keyword and Boolean search strategies.</w:t>
            </w:r>
          </w:p>
        </w:tc>
        <w:tc>
          <w:tcPr>
            <w:tcW w:w="2920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apply appropriate electronic search strategies in the acquisition of information including keyword and Boolean search strategies.</w:t>
            </w:r>
          </w:p>
        </w:tc>
        <w:tc>
          <w:tcPr>
            <w:tcW w:w="2935" w:type="dxa"/>
            <w:tcBorders/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apply appropriate electronic search strategies in the acquisition of information including keyword and Boolean search strategies.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 Information acquisition. The student acquires electronic information in a variety of formats, with appropriate supervision. The student is expected to: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 Information acquisition. The student acquires electronic information in a variety of formats, with appropriate supervision. The student is expected to: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 Information acquisition. The student acquires electronic information in a variety of formats, with appropriate supervision. The student is expected to: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identify, create, and use files in various formats such as text, bitmapped/vector graphics, image, video, and audio files;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identify, create, and use files in various formats such as text, bitmapped/vector graphics, image, video, and audio files;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identify, create, and use files in various formats such as text, bitmapped/vector graphics, image, video, and audio files;</w:t>
            </w:r>
          </w:p>
        </w:tc>
      </w:tr>
      <w:tr>
        <w:trPr/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ability to access, operate, and manipulate information from secondary storage and remote devices including CD-ROM/laser discs and on-line catalogs; and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ability to access, operate, and manipulate information from secondary storage and remote devices including CD-ROM/laser discs and on-line catalogs; and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ability to access, operate, and manipulate information from secondary storage and remote devices including CD-ROM/laser discs and on-line catalogs; and</w:t>
            </w:r>
          </w:p>
        </w:tc>
      </w:tr>
      <w:tr>
        <w:trPr>
          <w:trHeight w:val="807" w:hRule="atLeast"/>
        </w:trPr>
        <w:tc>
          <w:tcPr>
            <w:tcW w:w="272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on-line help and other documentation.</w:t>
            </w:r>
          </w:p>
        </w:tc>
        <w:tc>
          <w:tcPr>
            <w:tcW w:w="2920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on-line help and other documentation.</w:t>
            </w:r>
          </w:p>
        </w:tc>
        <w:tc>
          <w:tcPr>
            <w:tcW w:w="2935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on-line help and other documentation.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 Information acquisition. The student evaluates the acquired electronic information. The student is expected to: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 Information acquisition. The student evaluates the acquired electronic information. The student is expected to: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 Information acquisition. The student evaluates the acquired electronic information. The student is expected to: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termine and employ methods to evaluate the electronic information for accuracy and validity;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termine and employ methods to evaluate the electronic information for accuracy and validity;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termine and employ methods to evaluate the electronic information for accuracy and validity;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accessing, researching, and comparing data; and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accessing, researching, and comparing data; and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accessing, researching, and comparing data; and</w:t>
            </w:r>
          </w:p>
        </w:tc>
      </w:tr>
      <w:tr>
        <w:trPr/>
        <w:tc>
          <w:tcPr>
            <w:tcW w:w="272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identify the source, location, media type, relevancy, and content validity of available information.</w:t>
            </w:r>
          </w:p>
        </w:tc>
        <w:tc>
          <w:tcPr>
            <w:tcW w:w="2920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identify the source, location, media type, relevancy, and content validity of available information.</w:t>
            </w:r>
          </w:p>
        </w:tc>
        <w:tc>
          <w:tcPr>
            <w:tcW w:w="2935" w:type="dxa"/>
            <w:tcBorders/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demonstrate the ability to identify the source, location, media type, relevancy, and content validity of available information.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 Solving problems. The student uses appropriate computer-based productivity tools to create and modify solutions to problems. The student is expected to: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 Solving problems. The student uses appropriate computer-based productivity tools to create and modify solutions to problems. The student is expected to: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 Solving problems. The student uses appropriate computer-based productivity tools to create and modify solutions to problems. The student is expected to: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lan, create, and edit documents created with a word processor using readable fonts, alignment, page setup, tabs, and ruler setting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lan, create, and edit documents created with a word processor using readable fonts, alignment, page setup, tabs, and ruler setting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lan, create, and edit documents created with a word processor using readable fonts, alignment, page setup, tabs, and ruler setting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B) create and edit spreadsheet documents using all data types, formulas, and chart information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reate and edit spreadsheet documents using all data types, formulas and functions, and chart information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reate and edit spreadsheet documents using all data types, formulas and functions, and chart information;</w:t>
            </w:r>
          </w:p>
        </w:tc>
      </w:tr>
      <w:tr>
        <w:trPr/>
        <w:tc>
          <w:tcPr>
            <w:tcW w:w="272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plan, create, and edit databases by defining fields, entering data, and designing layouts appropriate for reporting;</w:t>
            </w:r>
          </w:p>
        </w:tc>
        <w:tc>
          <w:tcPr>
            <w:tcW w:w="2920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plan, create, and edit databases by defining fields, entering data, and designing layouts appropriate for reporting;</w:t>
            </w:r>
          </w:p>
        </w:tc>
        <w:tc>
          <w:tcPr>
            <w:tcW w:w="29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plan, create, and edit databases by defining fields, entering data, and designing layouts appropriate for reporting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proficiency in the use of multimedia authoring programs by creating linear or non-linear projects incorporating text, audio, video, and graphic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proficiency in the use of multimedia authoring programs by creating linear or non-linear projects incorporating text, audio, video, and graphic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proficiency in the use of multimedia authoring programs by creating linear or non-linear projects incorporating text, audio, video, and graphic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create a document using desktop publishing techniques including, but not limited to, the creation of multi-column or multi-section documents with a variety of text-wrapped frame format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create a document using desktop publishing techniques including, but not limited to, the creation of multi-column or multi-section documents with a variety of text-wrapped frame format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create a document using desktop publishing techniques including, but not limited to, the creation of multi-column or multi-section documents with a variety of text-wrapped frame format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differentiate between and demonstrate the appropriate use of a variety of graphic tools found in draw and paint application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differentiate between and demonstrate the appropriate use of a variety of graphic tools found in draw and paint application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) differentiate between and demonstrate the appropriate use of a variety of graphic tools found in draw and paint application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G) integrate two or more productivity tools into a document including, but not limited to, tables, charts and graphs, and graphics from paint or draw programs, 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) integrate two or more productivity tools into a document including, but not limited to, tables, charts and graphs, graphics from paint or draw programs, and mail merge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) integrate two or more productivity tools into a document including, but not limited to, tables, charts and graphs, graphics from paint or draw programs, and mail merge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interactive virtual environments, appropriate to level, such as virtual reality or simulations;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interactive virtual environments, appropriate to level, such as virtual reality or simulations;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) use interactive virtual environments, appropriate to level, such as virtual reality or simulations;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use technical writing strategies to create products such as a technical instruction guide; and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use technical writing strategies to create products such as a technical instruction guide; and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 use technical writing strategies to create products such as a technical instruction guide; and</w:t>
            </w:r>
          </w:p>
        </w:tc>
      </w:tr>
      <w:tr>
        <w:trPr/>
        <w:tc>
          <w:tcPr>
            <w:tcW w:w="272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) use foundation and enrichment curricula in the creation of products.</w:t>
            </w:r>
          </w:p>
        </w:tc>
        <w:tc>
          <w:tcPr>
            <w:tcW w:w="292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) use foundation and enrichment curricula in the creation of products.</w:t>
            </w:r>
          </w:p>
        </w:tc>
        <w:tc>
          <w:tcPr>
            <w:tcW w:w="2935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) use foundation and enrichment curricula in the creation of products.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 Solving problems. The student uses research skills and electronic communication, with appropriate supervision, to create new knowledge. The student is expected to: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 Solving problems. The student uses research skills and electronic communication, with appropriate supervision, to create new knowledge. The student is expected to: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) Solving problems. The student uses research skills and electronic communication, with appropriate supervision, to create new knowledge. The student is expected to: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articipate with electronic communities as a learner, initiator, contributor, and teacher/mentor;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articipate with electronic communities as a learner, initiator, contributor, and teacher/mentor;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articipate with electronic communities as a learner, initiator, contributor, and teacher/mentor;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lete tasks using technological collaboration such as sharing information through on-line communications;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lete tasks using technological collaboration such as sharing information through on-line communications;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complete tasks using technological collaboration such as sharing information through on-line communications;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groupware, collaborative software, and productivity tools to create products;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groupware, collaborative software, and productivity tools to create products;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groupware, collaborative software, and productivity tools to create products;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use technology in self-directed activities by sharing products for defined audiences; and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use technology in self-directed activities by sharing products for defined audiences; and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use technology in self-directed activities by sharing products for defined audiences; and</w:t>
            </w:r>
          </w:p>
        </w:tc>
      </w:tr>
      <w:tr>
        <w:trPr/>
        <w:tc>
          <w:tcPr>
            <w:tcW w:w="272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integrate acquired technology applications skills, strategies, and use of the word processor, database, spreadsheet, telecommunications, draw, paint, and utility programs into the foundation and enrichment curricula.</w:t>
            </w:r>
          </w:p>
        </w:tc>
        <w:tc>
          <w:tcPr>
            <w:tcW w:w="2920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integrate acquired technology applications skills, strategies, and use of the word processor, database, spreadsheet, telecommunications, draw, paint, and utility programs into the foundation and enrichment curricula.</w:t>
            </w:r>
          </w:p>
        </w:tc>
        <w:tc>
          <w:tcPr>
            <w:tcW w:w="2935" w:type="dxa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integrate acquired technology applications skills, strategies, and use of the word processor, database, spreadsheet, telecommunications, draw, paint, and utility programs into the foundation and enrichment curricula.</w:t>
            </w:r>
          </w:p>
        </w:tc>
      </w:tr>
      <w:tr>
        <w:trPr/>
        <w:tc>
          <w:tcPr>
            <w:tcW w:w="2725" w:type="dxa"/>
            <w:tcBorders/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) Solving problems. The student uses technology applications to facilitate evaluation of work, both process and product. The student is expected to:</w:t>
            </w:r>
          </w:p>
        </w:tc>
        <w:tc>
          <w:tcPr>
            <w:tcW w:w="2920" w:type="dxa"/>
            <w:tcBorders/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) Solving problems. The student uses technology applications to facilitate evaluation of work, both process and product. The student is expected to:</w:t>
            </w:r>
          </w:p>
        </w:tc>
        <w:tc>
          <w:tcPr>
            <w:tcW w:w="2935" w:type="dxa"/>
            <w:tcBorders/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) Solving problems. The student uses technology applications to facilitate evaluation of work, both process and product. The student is expected to:</w:t>
            </w:r>
          </w:p>
        </w:tc>
      </w:tr>
      <w:tr>
        <w:trPr/>
        <w:tc>
          <w:tcPr>
            <w:tcW w:w="272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/evaluate progress for continual improvement in process and product; and</w:t>
            </w:r>
          </w:p>
        </w:tc>
        <w:tc>
          <w:tcPr>
            <w:tcW w:w="2920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/evaluate progress for continual improvement in process and product; and</w:t>
            </w:r>
          </w:p>
        </w:tc>
        <w:tc>
          <w:tcPr>
            <w:tcW w:w="2935" w:type="dxa"/>
            <w:tcBorders/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/evaluate progress for continual improvement in process and product; and</w:t>
            </w:r>
          </w:p>
        </w:tc>
      </w:tr>
      <w:tr>
        <w:trPr/>
        <w:tc>
          <w:tcPr>
            <w:tcW w:w="2725" w:type="dxa"/>
            <w:tcBorders/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research and comparison of data.</w:t>
            </w:r>
          </w:p>
        </w:tc>
        <w:tc>
          <w:tcPr>
            <w:tcW w:w="2920" w:type="dxa"/>
            <w:tcBorders/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research and comparison of data.</w:t>
            </w:r>
          </w:p>
        </w:tc>
        <w:tc>
          <w:tcPr>
            <w:tcW w:w="2935" w:type="dxa"/>
            <w:tcBorders/>
            <w:shd w:fill="B2A1C7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resolve information conflicts and validate information through research and comparison of data.</w:t>
            </w:r>
          </w:p>
        </w:tc>
      </w:tr>
      <w:tr>
        <w:trPr/>
        <w:tc>
          <w:tcPr>
            <w:tcW w:w="272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 Communication. The student formats digital information for appropriate and effective communication. The student is expected to:</w:t>
            </w:r>
          </w:p>
        </w:tc>
        <w:tc>
          <w:tcPr>
            <w:tcW w:w="2920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 Communication. The student formats digital information for appropriate and effective communication. The student is expected to:</w:t>
            </w:r>
          </w:p>
        </w:tc>
        <w:tc>
          <w:tcPr>
            <w:tcW w:w="293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) Communication. The student formats digital information for appropriate and effective communication. The student is expected to:</w:t>
            </w:r>
          </w:p>
        </w:tc>
      </w:tr>
      <w:tr>
        <w:trPr/>
        <w:tc>
          <w:tcPr>
            <w:tcW w:w="272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productivity tools to create effective document files for defined audiences such as slide shows, posters, multimedia presentations, newsletters, brochures, or reports;</w:t>
            </w:r>
          </w:p>
        </w:tc>
        <w:tc>
          <w:tcPr>
            <w:tcW w:w="2920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productivity tools to create effective document files for defined audiences such as slide shows, posters, multimedia presentations, newsletters, brochures, or reports;</w:t>
            </w:r>
          </w:p>
        </w:tc>
        <w:tc>
          <w:tcPr>
            <w:tcW w:w="293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use productivity tools to create effective document files for defined audiences such as slide shows, posters, multimedia presentations, newsletters, brochures, or reports;</w:t>
            </w:r>
          </w:p>
        </w:tc>
      </w:tr>
      <w:tr>
        <w:trPr/>
        <w:tc>
          <w:tcPr>
            <w:tcW w:w="2725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use of a variety of layouts in a database to communicate information appropriately including horizontal and vertical layouts;</w:t>
            </w:r>
          </w:p>
        </w:tc>
        <w:tc>
          <w:tcPr>
            <w:tcW w:w="293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monstrate the use of a variety of layouts in a database to communicate information appropriately including horizontal and vertical layouts;</w:t>
            </w:r>
          </w:p>
        </w:tc>
      </w:tr>
      <w:tr>
        <w:trPr/>
        <w:tc>
          <w:tcPr>
            <w:tcW w:w="2725" w:type="dxa"/>
            <w:tcBorders/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create a variety of spreadsheet layouts containing descriptive labels and page settings;</w:t>
            </w:r>
          </w:p>
        </w:tc>
        <w:tc>
          <w:tcPr>
            <w:tcW w:w="293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create a variety of spreadsheet layouts containing descriptive labels and page settings;</w:t>
            </w:r>
          </w:p>
        </w:tc>
      </w:tr>
      <w:tr>
        <w:trPr/>
        <w:tc>
          <w:tcPr>
            <w:tcW w:w="272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appropriate use of fonts, styles, and sizes, as well as effective use of graphics and page design to effectively communicate; and</w:t>
            </w:r>
          </w:p>
        </w:tc>
        <w:tc>
          <w:tcPr>
            <w:tcW w:w="2920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appropriate use of fonts, styles, and sizes, as well as effective use of graphics and page design to effectively communicate; and</w:t>
            </w:r>
          </w:p>
        </w:tc>
        <w:tc>
          <w:tcPr>
            <w:tcW w:w="293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demonstrate appropriate use of fonts, styles, and sizes, as well as effective use of graphics and page design to effectively communicate; and</w:t>
            </w:r>
          </w:p>
        </w:tc>
      </w:tr>
      <w:tr>
        <w:trPr/>
        <w:tc>
          <w:tcPr>
            <w:tcW w:w="272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match the chart style to the data when creating and labeling charts.</w:t>
            </w:r>
          </w:p>
        </w:tc>
        <w:tc>
          <w:tcPr>
            <w:tcW w:w="2920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match the chart style to the data when creating and labeling charts.</w:t>
            </w:r>
          </w:p>
        </w:tc>
        <w:tc>
          <w:tcPr>
            <w:tcW w:w="2935" w:type="dxa"/>
            <w:tcBorders/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) match the chart style to the data when creating and labeling charts.</w:t>
            </w:r>
          </w:p>
        </w:tc>
      </w:tr>
      <w:tr>
        <w:trPr/>
        <w:tc>
          <w:tcPr>
            <w:tcW w:w="2725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 Communication. The student delivers the product electronically in a variety of media, with appropriate supervision. The student is expected to:</w:t>
            </w:r>
          </w:p>
        </w:tc>
        <w:tc>
          <w:tcPr>
            <w:tcW w:w="2920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 Communication. The student delivers the product electronically in a variety of media, with appropriate supervision. The student is expected to:</w:t>
            </w:r>
          </w:p>
        </w:tc>
        <w:tc>
          <w:tcPr>
            <w:tcW w:w="2935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) Communication. The student delivers the product electronically in a variety of media, with appropriate supervision. The student is expected to:</w:t>
            </w:r>
          </w:p>
        </w:tc>
      </w:tr>
      <w:tr>
        <w:trPr/>
        <w:tc>
          <w:tcPr>
            <w:tcW w:w="2725" w:type="dxa"/>
            <w:tcBorders/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A) publish information in a variety of ways including, but not limited to, printed copy, monitor display, and video;</w:t>
            </w:r>
          </w:p>
        </w:tc>
        <w:tc>
          <w:tcPr>
            <w:tcW w:w="2920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ublish information in a variety of ways including, but not limited to, printed copy, monitor display, Internet documents, and video;</w:t>
            </w:r>
          </w:p>
        </w:tc>
        <w:tc>
          <w:tcPr>
            <w:tcW w:w="2935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publish information in a variety of ways including, but not limited to, printed copy, monitor display, Internet documents, and video;</w:t>
            </w:r>
          </w:p>
        </w:tc>
      </w:tr>
      <w:tr>
        <w:trPr/>
        <w:tc>
          <w:tcPr>
            <w:tcW w:w="2725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sign and create multimedia presentations for defined audiences including audio, video, text, and graphics; and</w:t>
            </w:r>
          </w:p>
        </w:tc>
        <w:tc>
          <w:tcPr>
            <w:tcW w:w="2920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sign and create multimedia presentations for defined audiences including audio, video, text, and graphics; and</w:t>
            </w:r>
          </w:p>
        </w:tc>
        <w:tc>
          <w:tcPr>
            <w:tcW w:w="2935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sign and create interdisciplinary multimedia presentations for defined audiences including audio, video, text, and graphics; and</w:t>
            </w:r>
          </w:p>
        </w:tc>
      </w:tr>
      <w:tr>
        <w:trPr/>
        <w:tc>
          <w:tcPr>
            <w:tcW w:w="2725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telecommunication tools for publishing such as Internet browsers, video conferencing, or distance learning.</w:t>
            </w:r>
          </w:p>
        </w:tc>
        <w:tc>
          <w:tcPr>
            <w:tcW w:w="2920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telecommunication tools for publishing such as Internet browsers, video conferencing, or distance learning.</w:t>
            </w:r>
          </w:p>
        </w:tc>
        <w:tc>
          <w:tcPr>
            <w:tcW w:w="2935" w:type="dxa"/>
            <w:tcBorders/>
            <w:shd w:fill="FBD4B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use telecommunication tools for publishing such as Internet browsers, video conferencing, or distance learning.</w:t>
            </w:r>
          </w:p>
        </w:tc>
      </w:tr>
      <w:tr>
        <w:trPr/>
        <w:tc>
          <w:tcPr>
            <w:tcW w:w="2725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2) Communication. The student uses technology applications to facilitate evaluation of communication, both process and product. The student is expected to:</w:t>
            </w:r>
          </w:p>
        </w:tc>
        <w:tc>
          <w:tcPr>
            <w:tcW w:w="2920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2) Communication. The student uses technology applications to facilitate evaluation of communication, both process and product. The student is expected to:</w:t>
            </w:r>
          </w:p>
        </w:tc>
        <w:tc>
          <w:tcPr>
            <w:tcW w:w="2935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2) Communication. The student uses technology applications to facilitate evaluation of communication, both process and product. The student is expected to:</w:t>
            </w:r>
          </w:p>
        </w:tc>
      </w:tr>
      <w:tr>
        <w:trPr/>
        <w:tc>
          <w:tcPr>
            <w:tcW w:w="272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 and evaluate the product using technology tools such as database managers, daily/monthly planners, and project management tools;</w:t>
            </w:r>
          </w:p>
        </w:tc>
        <w:tc>
          <w:tcPr>
            <w:tcW w:w="292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 and evaluate the product using technology tools such as database managers, daily/monthly planners, and project management tools;</w:t>
            </w:r>
          </w:p>
        </w:tc>
        <w:tc>
          <w:tcPr>
            <w:tcW w:w="293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design and implement procedures to track trends, set timelines, and review and evaluate the product using technology tools such as database managers, daily/monthly planners, and project management tools;</w:t>
            </w:r>
          </w:p>
        </w:tc>
      </w:tr>
      <w:tr>
        <w:trPr/>
        <w:tc>
          <w:tcPr>
            <w:tcW w:w="272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termine and employ technology specifications to evaluate projects for design, content delivery, purpose, and audience, demonstrating that process and product can be evaluated using established criteria or rubrics;</w:t>
            </w:r>
          </w:p>
        </w:tc>
        <w:tc>
          <w:tcPr>
            <w:tcW w:w="292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termine and employ technology specifications to evaluate projects for design, content delivery, purpose, and audience, demonstrating that process and product can be evaluated using established criteria or rubrics;</w:t>
            </w:r>
          </w:p>
        </w:tc>
        <w:tc>
          <w:tcPr>
            <w:tcW w:w="293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 determine and employ technology specifications to evaluate projects for design, content delivery, purpose, and audience, demonstrating that process and product can be evaluated using established criteria or rubrics;</w:t>
            </w:r>
          </w:p>
        </w:tc>
      </w:tr>
      <w:tr>
        <w:trPr/>
        <w:tc>
          <w:tcPr>
            <w:tcW w:w="272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select representative products to be collected and stored in an electronic evaluation tool; and</w:t>
            </w:r>
          </w:p>
        </w:tc>
        <w:tc>
          <w:tcPr>
            <w:tcW w:w="292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select representative products to be collected and stored in an electronic evaluation tool; and</w:t>
            </w:r>
          </w:p>
        </w:tc>
        <w:tc>
          <w:tcPr>
            <w:tcW w:w="293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 select representative products to be collected and stored in an electronic evaluation tool; and</w:t>
            </w:r>
          </w:p>
        </w:tc>
      </w:tr>
      <w:tr>
        <w:trPr/>
        <w:tc>
          <w:tcPr>
            <w:tcW w:w="2725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evaluate the product for relevance to the assignment or task.</w:t>
            </w:r>
          </w:p>
        </w:tc>
        <w:tc>
          <w:tcPr>
            <w:tcW w:w="2920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evaluate the product for relevance to the assignment or task.</w:t>
            </w:r>
          </w:p>
        </w:tc>
        <w:tc>
          <w:tcPr>
            <w:tcW w:w="2935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 evaluate the product for relevance to the assignment or ta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 – students should know how to turn off and on the ruler, change margin settings, line spacing, indentations, paragraph spacing and indentation.</w:t>
      </w:r>
    </w:p>
    <w:p>
      <w:pPr>
        <w:pStyle w:val="Normal"/>
        <w:rPr/>
      </w:pPr>
      <w:r>
        <w:rPr/>
        <w:t>7B – formulas in 6</w:t>
      </w:r>
      <w:r>
        <w:rPr>
          <w:vertAlign w:val="superscript"/>
        </w:rPr>
        <w:t>th</w:t>
      </w:r>
      <w:r>
        <w:rPr/>
        <w:t xml:space="preserve"> grade would include =A1+B1; =sum(B1:B8) =average(B1:B8)</w:t>
        <w:br/>
        <w:t>7</w:t>
      </w:r>
      <w:r>
        <w:rPr>
          <w:vertAlign w:val="superscript"/>
        </w:rPr>
        <w:t>th</w:t>
      </w:r>
      <w:r>
        <w:rPr/>
        <w:t xml:space="preserve"> grade – fill down and fill right and more formulas vs functions</w:t>
      </w:r>
    </w:p>
    <w:p>
      <w:pPr>
        <w:pStyle w:val="Normal"/>
        <w:rPr/>
      </w:pPr>
      <w:r>
        <w:rPr/>
        <w:t>7G – Example of mail merge ideas:  vocabulary cards; form letters for persuasive writing; invitations and thank you notes.</w:t>
      </w:r>
    </w:p>
    <w:p>
      <w:pPr>
        <w:pStyle w:val="Normal"/>
        <w:rPr/>
      </w:pPr>
      <w:r>
        <w:rPr/>
        <w:t>12A – D – Timelines, rubrics, checklists, portfolios on moodle serv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56:00Z</dcterms:created>
  <dc:creator>051youngr</dc:creator>
  <dc:description/>
  <cp:keywords/>
  <dc:language>en-US</dc:language>
  <cp:lastModifiedBy>admin</cp:lastModifiedBy>
  <dcterms:modified xsi:type="dcterms:W3CDTF">2008-11-24T15:56:00Z</dcterms:modified>
  <cp:revision>2</cp:revision>
  <dc:subject/>
  <dc:title>6th Grade</dc:title>
</cp:coreProperties>
</file>